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Приложение 3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Техническое задание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алансированного полноценного питания в летнем оздоровительном лагере при МОУ СОШ № 15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тний оздоровительный лагерь при МОУ СОШ № 15 предполагает  охват 150 детей, которых необходимо обеспечить качественным полноценным и сбалансированным питание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олжительность проведения летнего оздоровительного периода составляет 24 дня – 1 поток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ю необходимо обеспечи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разовое (завтрак, обед, полдник) горячее  питание школьников в соответствии с прилагаемым примерным меню из расчета 80 рублей в день на одного ребенка. Меню, представленное Исполнителем должно быть согласовано с Роспотребнадзором по РСО-Ал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у и разгрузку продуктов пит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блюд персоналом Исполните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ровку, уборку и мытьё грязной посу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е соблюдение установленных санитарных норм и правил согласно СанПин 2.4.5.2409-08 и Правил внутреннего трудового распорядка образовательного учрежд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 Исполнителя должен иметь соответствующую квалификацию и допуск к </w:t>
        <w:softHyphen/>
        <w:softHyphen/>
        <w:softHyphen/>
        <w:softHyphen/>
        <w:softHyphen/>
        <w:softHyphen/>
        <w:softHyphen/>
        <w:t>обращению с пищевыми продуктами (наличие медицинских книжек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дукты, используемые Исполнителем для организации горячего питания, должны иметь сопроводительные документы (сертификаты качества, ветеринарную справку и т.д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ОУ СОШ № 15                     </w:t>
        <w:tab/>
        <w:t xml:space="preserve">      З.И. Кияшко</w:t>
      </w:r>
    </w:p>
    <w:p>
      <w:pPr>
        <w:pStyle w:val="Normal"/>
        <w:tabs>
          <w:tab w:val="clear" w:pos="708"/>
          <w:tab w:val="left" w:pos="13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29:00Z</dcterms:created>
  <dc:creator>_</dc:creator>
  <dc:description/>
  <cp:keywords/>
  <dc:language>en-US</dc:language>
  <cp:lastModifiedBy>User</cp:lastModifiedBy>
  <dcterms:modified xsi:type="dcterms:W3CDTF">2010-05-21T08:52:00Z</dcterms:modified>
  <cp:revision>3</cp:revision>
  <dc:subject/>
  <dc:title/>
</cp:coreProperties>
</file>